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4</w:t>
        <w:tab/>
        <w:t>a.</w:t>
        <w:tab/>
        <w:t>Form: Termination on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24-1</w:t>
        <w:tab/>
        <w:t>Termination on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Termination on Death. </w:t>
      </w:r>
      <w:r>
        <w:rPr/>
        <w:t xml:space="preserve">This Agreement terminates on the death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6</dc:title>
</cp:coreProperties>
</file>